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F.7 do Regulaminu Konkurs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</w:t>
      </w:r>
      <w:r>
        <w:rPr>
          <w:rStyle w:val="FontStyle60"/>
          <w:b/>
          <w:sz w:val="24"/>
          <w:szCs w:val="24"/>
        </w:rPr>
        <w:t xml:space="preserve">o szacowanych kosztach wykonania prac realizowanych </w:t>
        <w:br/>
        <w:t xml:space="preserve">na podstawie pracy konkursowej </w:t>
      </w:r>
      <w:r>
        <w:rPr>
          <w:rFonts w:cs="Times New Roman" w:ascii="Times New Roman" w:hAnsi="Times New Roman"/>
          <w:b/>
        </w:rPr>
        <w:t>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Opracowanie koncepcji zagospodarowania i wyposażenia wnętrz budynku „Elektrowni”, położonego na działce nr ew. 1685/22 w Ostrowi Mazowieckiej</w:t>
      </w:r>
    </w:p>
    <w:p>
      <w:pPr>
        <w:pStyle w:val="NormalnyWeb"/>
        <w:spacing w:lineRule="auto" w:line="36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Planowany łączny koszt prac </w:t>
      </w:r>
      <w:r>
        <w:rPr>
          <w:rFonts w:cs="Times New Roman" w:ascii="Times New Roman" w:hAnsi="Times New Roman"/>
        </w:rPr>
        <w:t xml:space="preserve">budowlanych, usług  lub dostaw  </w:t>
      </w:r>
      <w:r>
        <w:rPr>
          <w:rFonts w:cs="Times New Roman" w:ascii="Times New Roman" w:hAnsi="Times New Roman"/>
          <w:szCs w:val="24"/>
        </w:rPr>
        <w:t>wykonanych na podstawie dokumentacji projektowej  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tto: ................................... </w:t>
        <w:tab/>
        <w:t xml:space="preserve"> (słownie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T:....................................... </w:t>
        <w:tab/>
        <w:t xml:space="preserve"> (słownie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 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brutto:....................................    (słownie: 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Planowany łączny koszt wykonania dokumentacji projektowej określonej w pkt. 6.4 Rozdziału III Regulaminu konkursu 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tto: ................................... </w:t>
        <w:tab/>
        <w:t xml:space="preserve"> (słownie: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T:....................................... </w:t>
        <w:tab/>
        <w:t xml:space="preserve"> (słownie: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 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brutto:....................................    (słownie: 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) PL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cp:lastPrinted>2017-10-04T14:02:00Z</cp:lastPrinted>
  <dcterms:modified xsi:type="dcterms:W3CDTF">2018-04-26T11:49:00Z</dcterms:modified>
  <cp:revision>27</cp:revision>
  <dc:subject/>
  <dc:title/>
</cp:coreProperties>
</file>